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844"/>
        <w:gridCol w:w="1843"/>
        <w:gridCol w:w="184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20090"/>
                  <wp:effectExtent l="0" t="0" r="0" b="0"/>
                  <wp:docPr id="1" name="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20090"/>
                  <wp:effectExtent l="0" t="0" r="0" b="0"/>
                  <wp:docPr id="2" name="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20090"/>
                  <wp:effectExtent l="0" t="0" r="0" b="0"/>
                  <wp:docPr id="3" name="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20090"/>
                  <wp:effectExtent l="0" t="0" r="0" b="0"/>
                  <wp:docPr id="4" name="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2009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1882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71945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1945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7207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865" cy="72009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00" cy="7207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1882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1405" cy="71882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2009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2009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2009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00" cy="71882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200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00" cy="71945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2009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1945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00" cy="71882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2009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2009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2009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71945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00" cy="72009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9500" cy="72009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56" r="-4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%1.%2.%3."/>
      <w:lvlJc w:val="left"/>
      <w:pPr>
        <w:tabs>
          <w:tab w:val="num" w:pos="1701"/>
        </w:tabs>
        <w:ind w:left="1701" w:hanging="98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a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5">
    <w:name w:val="Lista con viñetas 5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0:56:00Z</dcterms:created>
  <dc:creator>furest-serra</dc:creator>
  <dc:description/>
  <dc:language>en-US</dc:language>
  <cp:lastModifiedBy>furest-serra</cp:lastModifiedBy>
  <dcterms:modified xsi:type="dcterms:W3CDTF">2006-03-07T21:07:00Z</dcterms:modified>
  <cp:revision>8</cp:revision>
  <dc:subject/>
  <dc:title> </dc:title>
</cp:coreProperties>
</file>